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both"/>
        <w:rPr>
          <w:color w:val="000000"/>
        </w:rPr>
      </w:pPr>
      <w:r>
        <w:rPr/>
        <w:t xml:space="preserve"> </w:t>
      </w:r>
      <w:r>
        <w:rPr>
          <w:i/>
          <w:iCs/>
          <w:sz w:val="22"/>
          <w:szCs w:val="22"/>
        </w:rPr>
        <w:t xml:space="preserve">Projekt umowy o umieszczenie na nieruchomości obiektów i urządzeń, o których mowa w art. 33 ust. 1 ustawy z dnia 7 maja 2010 r. o wspieraniu rozwoju usług i sieci telekomunikacyjnych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lineRule="auto" w:line="240"/>
        <w:jc w:val="center"/>
        <w:rPr>
          <w:rFonts w:ascii="Arial" w:hAnsi="Arial" w:cs="Arial"/>
        </w:rPr>
      </w:pPr>
      <w:r>
        <w:rPr>
          <w:rFonts w:eastAsia="Garamond"/>
        </w:rPr>
        <w:t xml:space="preserve"> </w:t>
      </w:r>
    </w:p>
    <w:p>
      <w:pPr>
        <w:pStyle w:val="Style41"/>
        <w:widowControl/>
        <w:spacing w:lineRule="auto" w:line="24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UMOWA DZIERŻAWY nr ZG.2217.1. …. .20 …  </w:t>
      </w:r>
    </w:p>
    <w:p>
      <w:pPr>
        <w:pStyle w:val="Default"/>
        <w:rPr/>
      </w:pPr>
      <w:r>
        <w:rPr/>
      </w:r>
    </w:p>
    <w:p>
      <w:pPr>
        <w:pStyle w:val="Style41"/>
        <w:widowControl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 UMIESZCZANIE OBIEKTÓW I URZĄDZEŃ INFRASTRUKTURY TELEKOMUNIKACYJNEJ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awarta </w:t>
      </w:r>
      <w:r>
        <w:rPr>
          <w:rFonts w:cs="Arial" w:ascii="Arial" w:hAnsi="Arial"/>
          <w:bCs/>
        </w:rPr>
        <w:t>dnia</w:t>
      </w:r>
      <w:r>
        <w:rPr>
          <w:rFonts w:cs="Arial" w:ascii="Arial" w:hAnsi="Arial"/>
          <w:b/>
        </w:rPr>
        <w:t xml:space="preserve"> ………. r.</w:t>
      </w:r>
      <w:r>
        <w:rPr>
          <w:rFonts w:cs="Arial" w:ascii="Arial" w:hAnsi="Arial"/>
        </w:rPr>
        <w:t xml:space="preserve"> w Barlinku pomiędzy: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Arial" w:ascii="Arial" w:hAnsi="Arial"/>
          <w:b/>
          <w:bCs/>
        </w:rPr>
        <w:t xml:space="preserve">1./ Skarbem Państwa, Państwowym Gospodarstwem Leśnym Lasy Państwowe Nadleśnictwem Barlinek </w:t>
      </w:r>
      <w:r>
        <w:rPr>
          <w:rFonts w:cs="Arial" w:ascii="Arial" w:hAnsi="Arial"/>
          <w:bCs/>
        </w:rPr>
        <w:t>z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siedzibą w Barlinku ul. Tunelowa 56 a, 74-320 Barlinek NIP 597-000-86-25 reprezentowanym przez:</w:t>
      </w:r>
    </w:p>
    <w:p>
      <w:pPr>
        <w:pStyle w:val="Normal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dleśniczego ……………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ziałającego na podstawi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rt. 35 ust. 1 pkt. 1 i 2a ustawy z dnia 28 września 1991 r. o lasach ( Dz. U. 2025 r., poz. 567 ze zm.), § 24 ust. 1 i ust. 2 pkt. 4 Statutu Państwowego Gospodarstwa Leśnego Lasy Państwowe, stanowiącego załącznik do zarządzenia nr 50 Ministra OŚZNiL z dnia 18 maja 1994 r.,  zwanym w treści umowy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Wydzierżawiającym</w:t>
      </w:r>
      <w:r>
        <w:rPr>
          <w:rFonts w:cs="Arial" w:ascii="Arial" w:hAnsi="Arial"/>
          <w:b/>
          <w:bCs/>
        </w:rPr>
        <w:t xml:space="preserve"> 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>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2. ………………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z siedzibą w ………………., zarejestrowanym przez Sąd Rejonowy ………….., …. Wydział Gospodarczy Krajowego Rejestru Sądowego pod nr KRS …………….., NIP ………………….., który reprezentuje: </w:t>
      </w:r>
    </w:p>
    <w:p>
      <w:pPr>
        <w:pStyle w:val="Normal"/>
        <w:ind w:left="360"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- 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  <w:bCs/>
        </w:rPr>
        <w:t>„Dzierżawcą"</w:t>
      </w:r>
      <w:r>
        <w:rPr>
          <w:rFonts w:cs="Arial" w:ascii="Arial" w:hAnsi="Arial"/>
          <w:bCs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pacing w:val="60"/>
        </w:rPr>
      </w:pPr>
      <w:r>
        <w:rPr>
          <w:rFonts w:cs="Arial" w:ascii="Arial" w:hAnsi="Arial"/>
        </w:rPr>
        <w:t xml:space="preserve">zwanymi również łącznie </w:t>
      </w:r>
      <w:r>
        <w:rPr>
          <w:rFonts w:cs="Arial" w:ascii="Arial" w:hAnsi="Arial"/>
          <w:b/>
          <w:bCs/>
        </w:rPr>
        <w:t>„Stronami”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pacing w:val="60"/>
        </w:rPr>
      </w:pPr>
      <w:r>
        <w:rPr>
          <w:rFonts w:cs="Arial" w:ascii="Arial" w:hAnsi="Arial"/>
          <w:b/>
          <w:bCs/>
          <w:spacing w:val="60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60"/>
        </w:rPr>
        <w:t>§1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0" w:leader="none"/>
        </w:tabs>
        <w:autoSpaceDE w:val="false"/>
        <w:spacing w:lineRule="auto" w:line="276"/>
        <w:ind w:left="350" w:hanging="350"/>
        <w:jc w:val="both"/>
        <w:rPr/>
      </w:pPr>
      <w:r>
        <w:rPr>
          <w:rFonts w:cs="Arial" w:ascii="Arial" w:hAnsi="Arial"/>
        </w:rPr>
        <w:t>Wydzierżawiający oświadcza, że jest zarządcą nieruchomości położonej w województwie ………., obrębie ewid. …………… obejmującej część działki oznaczonej numerem ewid. …………, o powierzchni ………….. ha, dla której Sąd Rejonowy w ………. prowadzi księgę wieczystą numer ………….., stanowiącej własność Skarbu Państwa, oraz że nieruchomość ta wolna jest/nie jest wolna* od jakichkolwiek obciążeń i ograniczeń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spacing w:before="100" w:after="100"/>
        <w:ind w:left="284" w:right="0" w:hanging="284"/>
        <w:rPr/>
      </w:pPr>
      <w:r>
        <w:rPr>
          <w:rFonts w:cs="Arial" w:ascii="Arial" w:hAnsi="Arial"/>
          <w:sz w:val="24"/>
          <w:szCs w:val="24"/>
        </w:rPr>
        <w:t xml:space="preserve">Wykonanie Umowy nie wymaga uzyskiwania zgód na wyłączenie gruntów leśnych </w:t>
        <w:br/>
        <w:t xml:space="preserve">z produkcji w postępowaniach opisanych art. 11 ustawy o ochronie gruntów rolnych </w:t>
        <w:br/>
        <w:t>i leśnych lub Wykonanie Umowy wymaga uzyskiwania zgód na wyłączenie gruntów leśnych z produkcji w postępowaniach opisanych art. 11 ustawy o ochronie gruntów rolnych i leśnych, a Dzierżawc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zyska we własnym zakresie i na własny koszt taką zgodę przed przystąpieniem do prac, które przewiduje Umowa lub w</w:t>
      </w:r>
      <w:r>
        <w:rPr>
          <w:rFonts w:cs="Arial" w:ascii="Arial" w:hAnsi="Arial"/>
        </w:rPr>
        <w:t>ykonanie Umowy ma na celu realizację inwestycji objętej decyzją o ustaleniu lokalizacji regionalnej sieci szerokopasmowej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spacing w:lineRule="auto" w:line="276" w:before="100" w:after="10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39b ustawy o lasach, Wydzierżawiający oddaje Dzierżawcy w celach umieszczania obiektów i urządzeń sieci telekomunikacyjnej umieszczonych w granicach opisanej poniżej nieruchomości: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 w:before="100" w:after="10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numerze KW  …………………….., prowadzonej przez Sąd Rejonowy w ……..</w:t>
      </w:r>
    </w:p>
    <w:tbl>
      <w:tblPr>
        <w:tblW w:w="92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7"/>
        <w:gridCol w:w="851"/>
        <w:gridCol w:w="992"/>
        <w:gridCol w:w="992"/>
        <w:gridCol w:w="2280"/>
        <w:gridCol w:w="1742"/>
      </w:tblGrid>
      <w:tr>
        <w:trPr>
          <w:trHeight w:val="6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. ewidencyj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ział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. pododd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grunt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ługość x szerokość / rzut poziomy obiekt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wierzchnia w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50" w:leader="none"/>
        </w:tabs>
        <w:autoSpaceDE w:val="false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erżawca oświadcza, że zna dokładnie miejsce położenia, powierzchnię i stan przedmiotu dzierżawy. Dzierżawca oświadcza, że do przedmiotu dzierżawy nie wnosi żadnych zastrzeżeń i zrzeka się roszczeń z tytułu wad fizycznych, oraz że przedmiot dzierżawy spełnia wymogi do umówionego użytku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Wydzierżawiający oświadcza, że zapoznany został przez Dzierżawcę z zasadami przedsięwzięcia, jak i użytkowania opisanych w powyższych ustępach urządzeń i w tym zakresie nie zgłasza żadnych zastrzeżeń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zierżawiający zakazuje Dzierżawcy udostępniania przedmiotu dzierżawy na rzecz osób trzecich.</w:t>
      </w:r>
    </w:p>
    <w:p>
      <w:pPr>
        <w:pStyle w:val="Akapitzlist"/>
        <w:spacing w:lineRule="auto" w:line="240"/>
        <w:ind w:left="284" w:right="0" w:hanging="28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Wydzierżawiający zobowiązuje się do udostępnienia przedmiotu dzierżawy osobom i jednostkom zobowiązanym do wykonania czynności, które będą polegały na: </w:t>
      </w:r>
    </w:p>
    <w:p>
      <w:pPr>
        <w:pStyle w:val="Akapitzlist"/>
        <w:numPr>
          <w:ilvl w:val="0"/>
          <w:numId w:val="13"/>
        </w:numPr>
        <w:spacing w:lineRule="auto" w:line="240"/>
        <w:ind w:left="624" w:right="0" w:hanging="34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ieszczeniu na Nieruchomości obiektów i urządzeń Infrastruktury, które wraz z ich trasą przebiegu, lokalizacją, technologią wykonania i parametrami odpowiadającymi rzutowi poziomemu określone zostały w projekcie technicznym (dalej „Projekt” (Załącznik nr....)),</w:t>
      </w:r>
    </w:p>
    <w:p>
      <w:pPr>
        <w:pStyle w:val="Akapitzlist"/>
        <w:numPr>
          <w:ilvl w:val="0"/>
          <w:numId w:val="13"/>
        </w:numPr>
        <w:spacing w:lineRule="auto" w:line="240"/>
        <w:ind w:left="624" w:right="0" w:hanging="34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trzymaniu, eksploatacji, naprawy, konserwacji i usuwania awarii Infrastruktury,</w:t>
      </w:r>
    </w:p>
    <w:p>
      <w:pPr>
        <w:pStyle w:val="Akapitzlist"/>
        <w:numPr>
          <w:ilvl w:val="0"/>
          <w:numId w:val="13"/>
        </w:numPr>
        <w:spacing w:lineRule="auto" w:line="240"/>
        <w:ind w:left="624" w:right="0" w:hanging="3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ebudowie i remoncie Infrastruktury,</w:t>
      </w:r>
    </w:p>
    <w:p>
      <w:pPr>
        <w:pStyle w:val="Akapitzlist"/>
        <w:numPr>
          <w:ilvl w:val="0"/>
          <w:numId w:val="13"/>
        </w:numPr>
        <w:spacing w:lineRule="auto" w:line="240"/>
        <w:ind w:left="624" w:right="0" w:hanging="3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zystaniu z energii elektrycznej, w celu wykonywania uprawnień opisanych w niniejszym ustępie, przy czym zasilanie urządzeń Infrastruktury Dzierżawca może zapewnić poprzez:</w:t>
      </w:r>
    </w:p>
    <w:p>
      <w:pPr>
        <w:pStyle w:val="Akapitzlist"/>
        <w:numPr>
          <w:ilvl w:val="0"/>
          <w:numId w:val="8"/>
        </w:numPr>
        <w:spacing w:lineRule="auto" w:line="240"/>
        <w:ind w:left="964" w:right="0" w:hanging="3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rzystanie istniejącego na Nieruchomości źródła energii elektrycznej po zamontowaniu oddzielnych urządzeń pomiarowych albo</w:t>
      </w:r>
    </w:p>
    <w:p>
      <w:pPr>
        <w:pStyle w:val="Akapitzlist"/>
        <w:numPr>
          <w:ilvl w:val="0"/>
          <w:numId w:val="8"/>
        </w:numPr>
        <w:spacing w:lineRule="auto" w:line="240"/>
        <w:ind w:left="964" w:right="0" w:hanging="34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ykonanie nowych przyłączy elektrycznych, które Dzierżawca będzie uprawniony i zobowiązany utrzymać, eksploatować, konserwować, naprawiać i remontować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7. Infrastruktura będzie stanowić własność Dzierżawcy, a Wydzierżawiającemu nie przysługują jakiekolwiek roszczenia wobec Dzierżawcy o przeniesienie własności Infrastruktury na Wydzierż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8. Do kontaktów z Wydzierżawiającym, w szczególności do dokonywania protokolarnych czynności wydania i przekazania przedmiotu umowy i innych czynności faktycznych jakie okażą się konieczne w trakcie wykonywania umowy Dzierżawca deleguję i upoważnia ………………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9. Do kontaktów z Dzierżawcą, w szczególności do dokonywania protokolarnych czynności wydania i przekazania przedmiotu umowy i innych czynności faktycznych jakie okażą się konieczne w trakcie wykonywania umowy Wydzierżawiający deleguję i upoważniam 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§ 2</w:t>
      </w:r>
    </w:p>
    <w:p>
      <w:pPr>
        <w:pStyle w:val="Akapitzlist"/>
        <w:numPr>
          <w:ilvl w:val="2"/>
          <w:numId w:val="3"/>
        </w:numPr>
        <w:spacing w:lineRule="auto" w:line="240"/>
        <w:ind w:left="340" w:right="0" w:hanging="3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Dzierżawca może przystąpić do prac, o których </w:t>
      </w:r>
      <w:r>
        <w:rPr>
          <w:rFonts w:cs="Arial" w:ascii="Arial" w:hAnsi="Arial"/>
          <w:sz w:val="24"/>
          <w:szCs w:val="24"/>
        </w:rPr>
        <w:t>mowa w § 1 umowy po:</w:t>
      </w:r>
    </w:p>
    <w:p>
      <w:pPr>
        <w:pStyle w:val="Akapitzlist"/>
        <w:numPr>
          <w:ilvl w:val="3"/>
          <w:numId w:val="3"/>
        </w:numPr>
        <w:spacing w:lineRule="auto" w:line="240"/>
        <w:ind w:left="624" w:right="0" w:hanging="34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rzekazaniu Wydzierżawiającemu wszelkich niezbędnych dla rozpoczęcia prac decyzji, dokumentów, opinii i zgód właściwych instytucji i organów, o ile obowiązek ich uzyskania przed rozpoczęciem tych prac wynika z przepisów prawa,</w:t>
      </w:r>
    </w:p>
    <w:p>
      <w:pPr>
        <w:pStyle w:val="Normal"/>
        <w:ind w:left="624" w:hanging="340"/>
        <w:jc w:val="both"/>
        <w:rPr/>
      </w:pPr>
      <w:r>
        <w:rPr>
          <w:rFonts w:cs="Arial" w:ascii="Arial" w:hAnsi="Arial"/>
        </w:rPr>
        <w:t xml:space="preserve">2) </w:t>
        <w:tab/>
        <w:t xml:space="preserve">zgłoszeniu Wydzierżawiającemu woli przystąpienia do prac z minimum </w:t>
        <w:br/>
        <w:t xml:space="preserve">7-dniowym wyprzedzeniem, przy czym zgłoszenie powinno określać datę planowanych prac, ich zakres, lokalizację, a także wskazywać osobę odpowiedzialną za ich przeprowadzenie oraz numer kontaktowy do tej osoby.  </w:t>
      </w:r>
    </w:p>
    <w:p>
      <w:pPr>
        <w:pStyle w:val="Akapitzlist"/>
        <w:numPr>
          <w:ilvl w:val="2"/>
          <w:numId w:val="3"/>
        </w:numPr>
        <w:spacing w:lineRule="auto" w:line="240" w:before="120" w:after="120"/>
        <w:ind w:left="340" w:right="0" w:hanging="340"/>
        <w:rPr/>
      </w:pPr>
      <w:r>
        <w:rPr>
          <w:rFonts w:cs="Arial" w:ascii="Arial" w:hAnsi="Arial"/>
          <w:sz w:val="24"/>
          <w:szCs w:val="24"/>
        </w:rPr>
        <w:t>Przed przystąpieniem do prac, o których mow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§ 1 umowy Strony sporządzą protokół przekazania terenu budowy.  </w:t>
      </w:r>
    </w:p>
    <w:p>
      <w:pPr>
        <w:pStyle w:val="Akapitzlist"/>
        <w:numPr>
          <w:ilvl w:val="2"/>
          <w:numId w:val="3"/>
        </w:numPr>
        <w:spacing w:lineRule="auto" w:line="240" w:before="120" w:after="120"/>
        <w:ind w:left="340" w:right="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e będą wykonywane w dniach i godzinach uzgodnionych z Wydzierżawiającym, a w przypadku braku ustaleń w tym zakresie – w dni robocze w godzinach od … do …, zaś w soboty w godzinach od … do ….   </w:t>
      </w:r>
    </w:p>
    <w:p>
      <w:pPr>
        <w:pStyle w:val="Akapitzlist"/>
        <w:numPr>
          <w:ilvl w:val="2"/>
          <w:numId w:val="3"/>
        </w:numPr>
        <w:spacing w:lineRule="auto" w:line="240" w:before="120" w:after="120"/>
        <w:ind w:left="340" w:right="0" w:hanging="340"/>
        <w:rPr/>
      </w:pPr>
      <w:r>
        <w:rPr>
          <w:rFonts w:cs="Arial" w:ascii="Arial" w:hAnsi="Arial"/>
          <w:sz w:val="24"/>
          <w:szCs w:val="24"/>
        </w:rPr>
        <w:t>Po wykonaniu prac, o których mowa w § 1 umowy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Strony zobowiązują się potwierdzić fakt oraz zakres wykonanych prac w protokole po zakończeniu</w:t>
      </w:r>
      <w:r>
        <w:rPr>
          <w:rFonts w:cs="Arial" w:ascii="Arial" w:hAnsi="Arial"/>
          <w:color w:val="000000"/>
          <w:sz w:val="24"/>
          <w:szCs w:val="24"/>
        </w:rPr>
        <w:t xml:space="preserve"> prac (dalej „Protokół”). Dzierżawca przekaże Wydzierżawiającemu, w terminie 30 dni roboczych od dnia zakończenia prac, opracowaną przez siebie dokumentację powykonawczą, która będzie stanowić załącznik do Protokołu. </w:t>
      </w:r>
    </w:p>
    <w:p>
      <w:pPr>
        <w:pStyle w:val="Akapitzlist"/>
        <w:widowControl w:val="false"/>
        <w:numPr>
          <w:ilvl w:val="2"/>
          <w:numId w:val="3"/>
        </w:numPr>
        <w:autoSpaceDE w:val="false"/>
        <w:spacing w:before="120" w:after="120"/>
        <w:ind w:left="340" w:right="0" w:hanging="34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z w:val="24"/>
          <w:szCs w:val="24"/>
        </w:rPr>
        <w:t xml:space="preserve">W przypadku, gdy do podpisania Protokołu nie dojdzie w ustalonym wcześniej terminie, Dzierżawca wystąpi do Wydzierżawiającego listem poleconym za potwierdzeniem odbioru o akceptację Protokołu w terminie 5 dni roboczych od otrzymania go przez Wydzierżawiającego. W przypadku braku odpowiedzi w wyznaczonym terminie Strony uznają, że Protokół został zaakceptowany bez zastrzeżeń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trony ustalają czynsz dzierżawny za korzystanie z przedmiotu dzierżawy w wysokości 2,50 zł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rok (słownie: dwa złote 50/100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owiększoną o obowiązującą w dniu wystawienia faktury stawkę podatku VAT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360"/>
        <w:jc w:val="both"/>
        <w:rPr/>
      </w:pPr>
      <w:r>
        <w:rPr>
          <w:rFonts w:cs="Arial" w:ascii="Arial" w:hAnsi="Arial"/>
        </w:rPr>
        <w:t>Wydzierżawiający wystawi fakturę za czynsz dzierżawny w marcu 20… roku. Płatność za czynsz następować będzie na podstawie faktury wystawionej przez Wydzierżawiającego w terminie 14 dni od daty otrzymania faktury przez Dzierżaw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datę dokonania płatności Strony ustalają datę wpływu czynszu dzierżawnego na rachunek bankowy Wydzierżawiającego wskazany w fakturze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okiem rozliczeniowym jest rok kalendarzowy. Opłatę za pierwszy rok i ostatni rok ustala się proporcjonalnie do ilości dni korzystania z dostępu do Nieruchomości, licząc od dnia podpisania przez Strony protokołu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W przypadku zalegania z płatnością, Dzierżawca zapłaci Wydzierżawiającemu odsetki ustawowe za opóźnienie w transakcjach handlowych, bez dodatkowego wezwania, zgodnie z przepisami ustawy z dnia 8 marca 2013 roku o przeciwdziałaniu nadmiernym opóźnieniom w transakcjach handlowych (Dz. U. z 2023r., poz. 1790 z późn. zm.)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 opóźnienia w zapłacie należności, o której mowa w ust. 1 i 2 Dzierżawca jest zobowiązany (obok odsetek, o których mowa w ust. 5) do zapłaty Wydzierżawiającemu, bez konieczności wzywania, z tytułu rekompensaty za koszty odzyskiwania należności, o której mowa w art.10 ww. ustawy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przeliczonych na złote według średniego kursu euro ogłoszonego przez Narodowy Bank Polski ostatniego dnia roboczego miesiąca poprzedzającego miesiąc, w którym świadczenie pieniężne stało się wymagalne zgodnie z art. 10 ustawy z dnia 8 marca 2013 roku o przeciwdziałaniu nadmiernym opóźnieniom w transakcjach handlowych (Dz. U. z 2023r., poz. 1790 z późn. zm.)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trony oświadczają, że są czynnymi podatnikami VAT. Zapłata czynszu dzierżawnego w wysokości określonej w ust. 1 powyżej, wyczerpuje ewentualne roszczenia Wydzierżawiającego związane z dotychczasowym korzystaniem przez Dzierżawcę z przedmiotu dzierża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W przypadku wykorzystania przez Dzierżawcę istniejącej na Nieruchomości infrastruktury elektrycznej, rozliczenia za zużytą energię elektryczną nastąpią na podstawie odczytów z zainstalowanych przez Dzierżawcę urządzeń pomiarowych oraz aktualnych cen energii elektrycznej, zgodnie z którymi Wydzierżawiający rozlicza się z dostawcą energii elektrycznej. Rozliczenia pomiędzy Stronami z tego tytułu będą następowały w oparciu o wystawiane za dany okres rozliczeniowy przez Wydzierżawiającego dokumenty księgowe, a termin płatności będzie wynosił 14 dni od dnia otrzymania tych dokumentów przez Dzierżawcę. W sytuacji wykonania przez Dzierżawcę nowych przyłączy elektrycznych, rozliczanie kosztów zużycia energii elektrycznej będzie następowało na podstawie odrębnej umowy zawartej pomiędzy Dzierżawcą a dostawcą energii elektrycznej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340" w:hanging="340"/>
        <w:jc w:val="both"/>
        <w:rPr/>
      </w:pPr>
      <w:r>
        <w:rPr>
          <w:rFonts w:cs="Arial" w:ascii="Arial" w:hAnsi="Arial"/>
        </w:rPr>
        <w:t xml:space="preserve">Warunkiem wykonywania uprawnień, o których mowa w §1 jest zawarcie </w:t>
        <w:br/>
        <w:t xml:space="preserve">i przedstawienie Wydzierżawiającemu przed rozpoczęciem prac, o których mowa w § 1 umowy ubezpieczenia odpowiedzialności cywilnej za szkody osobowe i rzeczowe z tytułu prowadzonej działalności gospodarczej, w tym wykonywanie uprawnień wskazanych w </w:t>
      </w:r>
      <w:r>
        <w:rPr>
          <w:rFonts w:cs="Arial" w:ascii="Arial" w:hAnsi="Arial"/>
          <w:b/>
          <w:bCs/>
        </w:rPr>
        <w:t xml:space="preserve">§1 </w:t>
      </w:r>
      <w:r>
        <w:rPr>
          <w:rFonts w:cs="Arial" w:ascii="Arial" w:hAnsi="Arial"/>
        </w:rPr>
        <w:t>, w całym okresie ich wykonywania, łącznie na sumę nie mniejszą niż ………………… zł (słownie: ………..........…………) (dalej „Ubezpieczenie”)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raz z dowodem opłacenia składk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120" w:after="120"/>
        <w:ind w:left="340" w:right="0" w:hanging="34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Dzierżawca zobowiązuje się każdorazowo na żądanie Wydzierżawiającego, w terminie 3 dni roboczych od dnia zgłoszenia żądania, przedstawić Wydzierżawiającemu dokument Ubezpieczenia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Dzierżawca nie ma prawa korzystać z przedmiotu dzierżawy w sposób naruszający przepisy o ochronie i kształtowaniu środowiska oraz o ochronie przyrody, a także inne obowiązujące w tym zakresie przepisy powszechnie obowiązującego prawa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zierżawca nie ma prawa zmieniać przeznaczenia przedmiotu dzierżawy na inne cele niż określone niniejszą umową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ca zobowiązany jest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zasie trwania budowy, naprawy/remontu oraz usuwania awarii, nie przekraczać pasa o szerokości 2m i zapewnić bezpieczeństwo pożarowe, utrzymywać ład i porządek na udostępnionych nieruchomościach, a po wykonaniu ww. prac lub zakończeniu okresu dzierżawy przywrócić dzierżawioną nieruchomość do stanu pierwotnego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ponosić odpowiedzialność za przestrzeganie przepisów bezpieczeństwa i higieny pracy oraz przeciwpożarowych w trakcie prowadzonych prac instalacyjnych, konserwacyjnych oraz eksploatacji Infrastruktur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ć się do poleceń i zarządzeń porządkowych Służby Leśnej, wydawanych w granicach obowiązujących przepisów.</w:t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Wydzierżawiający zobowiązuje się udostępniać Dzierżawcy przedmiot dzierżawy w celu dokonania naprawy/remontu oraz usunięcia ewentualnych awarii z zachowaniem postanowień niniejszej umowy na podstawie protokołu udostępnienia. Wszystkie ww. prace będą odbywać się na koszty Dzierżawcy i wyłącznie za uprzednim pisemnym powiadomieniem Wydzierżawiającego. </w:t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W przypadku spowodowania przez Dzierżawcę jakichkolwiek szkód powstałych na skutek eksploatacji, jak również wykonywania czynności, o których mowa w ust. 1, naprawienie szkód zostanie dokonane przez Dzierżawcę nie później niż w ciągu 21 dni od dnia zaistnienia szkód. Naprawienie szkód nastąpi w pierwszej kolejności przez przywrócenie stanu poprzedniego.</w:t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 xml:space="preserve">3. </w:t>
        <w:tab/>
        <w:t>W przypadku obiektywnej niemożności naprawienia szkód w sposób opisany w ust. 2, naprawienie szkód przez Dzierżawcę nastąpi poprzez wypłatę odszkodowania pieniężnego. Podstawą ustalenia wysokości i wypłaty odszkodowania będzie wycena niezależnego biegłego, powołanego przez Wydzierżawiającego na koszt Dzierżawcy, na co Dzierżawca wyraża zgodę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1. Wydzierżawiający zastrzega sobie prawo do przeprowadzania okresowych kontroli przedmiotu umowy przy współudziale przedstawicieli Dzierżawcy celem określenia prawidłowości wykonywania zobowiązań wynikających z postanowień niniejszej umowy.</w:t>
      </w:r>
    </w:p>
    <w:p>
      <w:pPr>
        <w:pStyle w:val="Akapitzlist"/>
        <w:spacing w:lineRule="auto" w:line="240" w:before="120" w:after="120"/>
        <w:ind w:left="284" w:right="0" w:hanging="284"/>
        <w:rPr/>
      </w:pPr>
      <w:r>
        <w:rPr>
          <w:rFonts w:cs="Arial" w:ascii="Arial" w:hAnsi="Arial"/>
          <w:sz w:val="24"/>
          <w:szCs w:val="24"/>
        </w:rPr>
        <w:t xml:space="preserve">2. Wydzierżawiający wyraża bezterminową zgodę na dokonanie przez Dzierżawcę cesji wszystkich jego praw i obowiązków wynikających z Umowy na inny podmiot uprawniony do żądania dostępu do Nieruchomości, zgodnie z art. 33 ust. 1  </w:t>
      </w:r>
      <w:r>
        <w:rPr>
          <w:rFonts w:cs="Open Sans" w:ascii="Open Sans" w:hAnsi="Open Sans"/>
          <w:sz w:val="24"/>
          <w:szCs w:val="24"/>
          <w:shd w:fill="FFFFFF" w:val="clear"/>
        </w:rPr>
        <w:t>ustawy z dnia 7 maja 2010 r. o wspieraniu rozwoju usług i sieci telekomunikacyjnych</w:t>
      </w:r>
      <w:r>
        <w:rPr>
          <w:rFonts w:cs="Arial" w:ascii="Arial" w:hAnsi="Arial"/>
          <w:sz w:val="24"/>
          <w:szCs w:val="24"/>
        </w:rPr>
        <w:t xml:space="preserve"> (Dz. U. z 2025r., poz. 311 z późn. zm.),pod warunkiem wcześniejszego przekazania Wydzierżawiającemu projektu odpowiedniego aktu prawnego.</w:t>
      </w:r>
    </w:p>
    <w:p>
      <w:pPr>
        <w:pStyle w:val="Akapitzlist"/>
        <w:spacing w:lineRule="auto" w:line="240" w:before="120" w:after="120"/>
        <w:ind w:left="284" w:right="0" w:hanging="284"/>
        <w:rPr>
          <w:rFonts w:ascii="Arial" w:hAnsi="Arial" w:cs="Arial"/>
          <w:color w:val="FF333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Dzierżawca jest zobowiązany niezwłocznie, nie później niż w terminie 3 dni od dnia podpisania umowy cesji, poinformować Wydzierżawiającego na piśmie o przeniesieniu praw i obowiązków z Umowy na inny podmiot. </w:t>
      </w:r>
    </w:p>
    <w:p>
      <w:pPr>
        <w:pStyle w:val="Akapitzlist"/>
        <w:spacing w:lineRule="auto" w:line="240" w:before="120" w:after="120"/>
        <w:ind w:left="284" w:right="0" w:hanging="284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color w:val="FF3333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Zgoda Wydzierżawiającego na dokonanie cesji praw i obowiązków wynikających z niniejszej umowy jest uzależniona, w szczególności, od braku wymagalnych zobowiązań Dzierżawcy wobec Wydzierżawiającego na dzień złożenia wniosku o wyrażenie zgody na cesję oraz od uprzedniego poinformowania Wydzierżawiającego o zamiarze dokonania cesji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niniejsza zostaje zawarta na </w:t>
      </w:r>
      <w:r>
        <w:rPr>
          <w:rFonts w:cs="Arial" w:ascii="Arial" w:hAnsi="Arial"/>
          <w:b/>
        </w:rPr>
        <w:t xml:space="preserve">czas określony </w:t>
      </w:r>
      <w:r>
        <w:rPr>
          <w:rFonts w:cs="Arial" w:ascii="Arial" w:hAnsi="Arial"/>
          <w:bCs/>
          <w:color w:val="4472C4"/>
        </w:rPr>
        <w:t>do dnia………. roku</w:t>
      </w:r>
      <w:r>
        <w:rPr>
          <w:rFonts w:cs="Arial" w:ascii="Arial" w:hAnsi="Arial"/>
          <w:b/>
        </w:rPr>
        <w:t xml:space="preserve"> ./nieokreślony*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Umowa może być rozwiązania w każdym czasie na mocy porozumienia stron. Strony zastrzegają możliwość wypowiedzenia umowy w każdym czasie, w przypadku zaistnienia okoliczności, których nie można było przewidzieć w chwili zawierania umowy, z zachowaniem trzymiesięcznego okresu wypowiedzenia, przypadającego na koniec miesiąca kalendarzowego, z tytułu czego nie będą rościć względem siebie żadnych pretensj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erżawiający może rozwiązać umowę w trybie natychmiastowym, bez zachowania okresu wypowiedzenia, w przypadku nie dotrzymania przez Dzierżawcę postanowień niniejszej umowy, tj. w przypadku, gdy Dzierżawca: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zalega z płatnością czynszu ponad 3 miesiące, pomimo pisemnego wezwania do zapłaty,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rzystuje nieruchomości w celu niezgodnym z powszechnie obowiązującymi przepisami prawa oraz w sposób istotnie naruszający postanowienia niniejszej umowy,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Arial" w:hAnsi="Arial" w:cs="Arial"/>
          <w:color w:val="FF3333"/>
        </w:rPr>
      </w:pPr>
      <w:r>
        <w:rPr>
          <w:rFonts w:cs="Arial" w:ascii="Arial" w:hAnsi="Arial"/>
        </w:rPr>
        <w:t>wynajął, podnajął, wydzierżawił lub oddał do używania przedmiot umowy lub jego część, niezgodnie z postanowieniami niniejszej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dopełnił obowiązków wynikających z § 4 niniejszej umowy, w szczególności nie zawarł, nie przedstawił Wydzierżawiającemu lub nie utrzymał w mocy ubezpieczenia odpowiedzialności cywilnej, o którym mowa w § 4, lub nie przedstawił dokumentu potwierdzającego opłacenie składki w terminie wskazanym w § 4 ust. 2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wiązania lub wygaśnięcia niniejszej umowy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Arial" w:ascii="Arial" w:hAnsi="Arial"/>
        </w:rPr>
        <w:t xml:space="preserve">Dzierżawcy nie przysługuje żadne odszkodowanie ani zwrot nakładów poniesionych przez siebie na dzierżawioną nieruchomość,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jpóźniej w terminie 1 miesiąca od zakończenia dzierżawy, Dzierżawca jest zobowiązany przywrócić przedmiot dzierżawy do stanu pierwotnego na własny koszt w tym usunąć z przedmiotu dzierżawy wszelkie należące do Dzierżawcy instalacje. Po zakończeniu dzierżawy, Strony sporządzą protokół zdawczo – odbiorcz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spełnienia postanowień, o których mowa w ust. 3, Dzierżawca zobowiązuje się: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76"/>
        <w:ind w:left="1134" w:hanging="360"/>
        <w:jc w:val="both"/>
        <w:rPr/>
      </w:pPr>
      <w:r>
        <w:rPr>
          <w:rFonts w:cs="Arial" w:ascii="Arial" w:hAnsi="Arial"/>
        </w:rPr>
        <w:t xml:space="preserve">zapłacić Wydzierżawiającemu wynagrodzenie za bezumowne korzystanie z przedmiotu dzierżawy w wysokości 1/365 rocznej stawki czynszu za każdy rozpoczęty dzień korzystania z przedmiotu dzierżawy ponad termin określony w ust. 3 pkt. 2),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76"/>
        <w:ind w:left="1134" w:hanging="360"/>
        <w:jc w:val="both"/>
        <w:rPr/>
      </w:pPr>
      <w:r>
        <w:rPr>
          <w:rFonts w:cs="Arial" w:ascii="Arial" w:hAnsi="Arial"/>
        </w:rPr>
        <w:t xml:space="preserve">pokryć koszty uporządkowania przedmiotu dzierżawy, w tym koszty usunięcia i przechowania obiektów i rzeczy Dzierżawcy, poniesione przez Wydzierżawiającego,  w terminie wskazanym w wezwaniu do zapłaty, przy czym wyraża on również zgodę na usunięcie przez Wydzierżawiającego wszystkich rzeczy i obiektów znajdujących się na przedmiocie dzierżawy, przy czym wszelkie koszty, w tym ich przechowania obciążają w pełnej wysokości Dzierżawcę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dzierżawiając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ie ponosi odpowiedzialności za jakiekolwiek wypadki i szkody poniesione przez Dzierżawcę lub inne osoby przebywające na udostępnionej nieruchomości, terenach przyległych i drogach dojazdowych do niego, które mogą zaistnieć na skutek czynników biotycznych i abiotycznych środowiska w trakcie eksploatacji stacji sejsmicznej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Każda zmiana postanowień niniejszej umowy wymaga, pod rygorem nieważności,  formy pisemnej w postaci aneksu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postanowieniami niniejszej umowy zastosowanie mają właściwe przepisy Kodeksu Cywilnego i inne powszechnie obowiązujące akty prawne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Strony zmierzać będą do polubownego rozwiązania wszelkich sporów mogących wyniknąć w związku z realizacją umowy lub jej interpretacją. O ile polubowne rozwiązanie nie powiedzie się, spór podlegać będzie rozstrzygnięciu przez Sąd właściwy ze względu na położenie dzierżawionej nieruchomości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 po jednym dla każdej ze Stron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ałączniki do umowy stanowią jej integralną część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pacing w:val="-11"/>
        </w:rPr>
        <w:t xml:space="preserve">WYDZIERŻAWIAJĄCY:                                                                        </w:t>
      </w:r>
      <w:r>
        <w:rPr>
          <w:rFonts w:cs="Arial" w:ascii="Arial" w:hAnsi="Arial"/>
          <w:spacing w:val="-12"/>
        </w:rPr>
        <w:t>DZIERŻAWCA:</w:t>
      </w:r>
    </w:p>
    <w:p>
      <w:pPr>
        <w:pStyle w:val="Normal"/>
        <w:autoSpaceDE w:val="false"/>
        <w:jc w:val="center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autoSpaceDE w:val="false"/>
        <w:jc w:val="center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-12"/>
        </w:rPr>
      </w:pPr>
      <w:r>
        <w:rPr>
          <w:rFonts w:cs="Arial" w:ascii="Arial" w:hAnsi="Arial"/>
          <w:b/>
          <w:spacing w:val="-1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-12"/>
        </w:rPr>
      </w:pPr>
      <w:r>
        <w:rPr>
          <w:rFonts w:cs="Arial" w:ascii="Arial" w:hAnsi="Arial"/>
          <w:b/>
          <w:spacing w:val="-1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-12"/>
        </w:rPr>
      </w:pPr>
      <w:r>
        <w:rPr>
          <w:rFonts w:cs="Arial" w:ascii="Arial" w:hAnsi="Arial"/>
          <w:b/>
          <w:spacing w:val="-12"/>
        </w:rPr>
      </w:r>
    </w:p>
    <w:p>
      <w:pPr>
        <w:pStyle w:val="Normal"/>
        <w:autoSpaceDE w:val="false"/>
        <w:jc w:val="both"/>
        <w:rPr>
          <w:rFonts w:ascii="Arial" w:hAnsi="Arial" w:cs="Arial"/>
          <w:spacing w:val="-12"/>
          <w:sz w:val="20"/>
          <w:szCs w:val="20"/>
        </w:rPr>
      </w:pPr>
      <w:r>
        <w:rPr>
          <w:rFonts w:cs="Arial" w:ascii="Arial" w:hAnsi="Arial"/>
          <w:spacing w:val="-12"/>
          <w:sz w:val="20"/>
          <w:szCs w:val="20"/>
        </w:rPr>
        <w:t>Załączniki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Arial" w:hAnsi="Arial" w:cs="Arial"/>
          <w:spacing w:val="-12"/>
          <w:sz w:val="20"/>
          <w:szCs w:val="20"/>
        </w:rPr>
      </w:pPr>
      <w:r>
        <w:rPr>
          <w:rFonts w:cs="Arial" w:ascii="Arial" w:hAnsi="Arial"/>
          <w:spacing w:val="-12"/>
          <w:sz w:val="20"/>
          <w:szCs w:val="20"/>
        </w:rPr>
        <w:t>Mapa …………….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Arial" w:hAnsi="Arial" w:cs="Arial"/>
          <w:spacing w:val="-12"/>
          <w:sz w:val="20"/>
          <w:szCs w:val="20"/>
        </w:rPr>
      </w:pPr>
      <w:r>
        <w:rPr>
          <w:rFonts w:cs="Arial" w:ascii="Arial" w:hAnsi="Arial"/>
          <w:spacing w:val="-12"/>
          <w:sz w:val="20"/>
          <w:szCs w:val="20"/>
        </w:rPr>
        <w:t>Protokół przekazania nieruchomości.</w:t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3810" t="3810" r="3810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square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905125</wp:posOffset>
              </wp:positionH>
              <wp:positionV relativeFrom="paragraph">
                <wp:posOffset>89535</wp:posOffset>
              </wp:positionV>
              <wp:extent cx="3149600" cy="2336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0" cy="2336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4615" tIns="317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8pt;height:18.4pt;mso-wrap-distance-left:9.05pt;mso-wrap-distance-right:9.05pt;mso-wrap-distance-top:0pt;mso-wrap-distance-bottom:0pt;margin-top:7.05pt;mso-position-vertical-relative:text;margin-left:228.75pt;mso-position-horizontal-relative:text">
              <v:textbox inset="0.103472222222222in,0.00347222222222222in,0.103472222222222in,0.0534722222222222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Nadleśnictwo Barlinek, ul. </w:t>
    </w:r>
    <w:r>
      <w:rPr>
        <w:rFonts w:cs="Arial" w:ascii="Arial" w:hAnsi="Arial"/>
        <w:sz w:val="16"/>
        <w:szCs w:val="16"/>
        <w:lang w:val="en-US"/>
      </w:rPr>
      <w:t>Tunelowa 56a, 74-320 Barlinek</w:t>
      <w:tab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tel.: +48 95 74 66 526, fax: +48 95 74 66 543, e-mail: barlinek@szczecin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right="0" w:hanging="0"/>
      <w:rPr/>
    </w:pPr>
    <w:r>
      <w:object w:dxaOrig="11235" w:dyaOrig="112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55pt;height:36.55pt;mso-wrap-distance-left:9.05pt;mso-wrap-distance-right:9.05pt;mso-position-horizontal-relative:text;mso-position-vertical-relative:text" filled="t" fillcolor="#FFFFFF" o:ole="">
          <v:imagedata r:id="rId2" o:title=""/>
          <w10:wrap type="square" side="right"/>
        </v:shape>
        <o:OLEObject Type="Embed" ProgID="" ShapeID="ole_rId1" DrawAspect="Content" ObjectID="_829516491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BARLINEK</w:t>
    </w:r>
    <w:r>
      <w:rPr>
        <w:rFonts w:cs="Arial" w:ascii="Arial" w:hAnsi="Arial"/>
        <w:color w:val="9BBB59"/>
        <w:sz w:val="28"/>
        <w:szCs w:val="28"/>
      </w:rPr>
      <w:b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3810" t="3810" r="3810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3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20" w:hanging="360"/>
      </w:pPr>
      <w:rPr>
        <w:sz w:val="24"/>
        <w:b/>
        <w:szCs w:val="24"/>
        <w:rFonts w:ascii="Arial" w:hAnsi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306" w:hanging="360"/>
      </w:pPr>
      <w:rPr>
        <w:sz w:val="24"/>
        <w:szCs w:val="24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pacing w:val="-12"/>
        <w:szCs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Arial" w:hAnsi="Arial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Arial" w:hAnsi="Arial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479" w:hanging="360"/>
      </w:pPr>
      <w:rPr>
        <w:sz w:val="24"/>
        <w:szCs w:val="24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right="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vertAlign w:val="baseline"/>
    </w:rPr>
  </w:style>
  <w:style w:type="character" w:styleId="WW8Num3z2">
    <w:name w:val="WW8Num3z2"/>
    <w:qFormat/>
    <w:rPr>
      <w:rFonts w:ascii="Arial" w:hAnsi="Arial" w:cs="Arial"/>
      <w:b/>
      <w:color w:val="000000"/>
      <w:sz w:val="24"/>
      <w:szCs w:val="24"/>
    </w:rPr>
  </w:style>
  <w:style w:type="character" w:styleId="WW8Num3z3">
    <w:name w:val="WW8Num3z3"/>
    <w:qFormat/>
    <w:rPr>
      <w:rFonts w:ascii="Arial" w:hAnsi="Arial" w:cs="Arial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Arial" w:hAnsi="Arial" w:cs="Arial"/>
      <w:spacing w:val="-12"/>
      <w:sz w:val="20"/>
      <w:szCs w:val="20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Arial" w:hAnsi="Arial" w:cs="Arial"/>
      <w:color w:val="000000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Times New Roman"/>
      <w:b w:val="false"/>
    </w:rPr>
  </w:style>
  <w:style w:type="character" w:styleId="WW8Num13z0">
    <w:name w:val="WW8Num13z0"/>
    <w:qFormat/>
    <w:rPr>
      <w:rFonts w:ascii="Arial" w:hAnsi="Arial" w:cs="Arial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2">
    <w:name w:val=" Znak Znak2"/>
    <w:qFormat/>
    <w:rPr>
      <w:b/>
      <w:bCs/>
      <w:sz w:val="4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/>
  </w:style>
  <w:style w:type="paragraph" w:styleId="Tekstpodstawowywcity31">
    <w:name w:val="Tekst podstawowy wcięty 31"/>
    <w:basedOn w:val="Normal"/>
    <w:qFormat/>
    <w:pPr>
      <w:ind w:left="3420" w:right="0" w:hanging="0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suppressAutoHyphens w:val="true"/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suppressAutoHyphens w:val="true"/>
      <w:autoSpaceDE w:val="false"/>
      <w:bidi w:val="0"/>
      <w:spacing w:lineRule="auto" w:line="360"/>
      <w:ind w:firstLine="72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Adresatpismainstytucja">
    <w:name w:val="LP_Adresat pisma-instytucja"/>
    <w:basedOn w:val="Normal"/>
    <w:qFormat/>
    <w:pPr>
      <w:tabs>
        <w:tab w:val="clear" w:pos="708"/>
        <w:tab w:val="left" w:pos="2550" w:leader="none"/>
      </w:tabs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</w:pPr>
    <w:rPr>
      <w:rFonts w:ascii="Arial" w:hAnsi="Arial" w:cs="Arial"/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8"/>
    </w:pPr>
    <w:rPr>
      <w:rFonts w:ascii="Garamond" w:hAnsi="Garamond" w:cs="Garamond"/>
    </w:rPr>
  </w:style>
  <w:style w:type="paragraph" w:styleId="Akapitzlist">
    <w:name w:val="Akapit z listą"/>
    <w:basedOn w:val="Normal"/>
    <w:qFormat/>
    <w:pPr>
      <w:spacing w:lineRule="auto" w:line="276"/>
      <w:ind w:left="720" w:right="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9:10:00Z</dcterms:created>
  <dc:creator>Karolina Lew-Mirska</dc:creator>
  <dc:description/>
  <cp:keywords/>
  <dc:language>en-US</dc:language>
  <cp:lastModifiedBy>Jolanta Gaczyńska - RDLP Szczecin</cp:lastModifiedBy>
  <cp:lastPrinted>2025-09-06T12:55:00Z</cp:lastPrinted>
  <dcterms:modified xsi:type="dcterms:W3CDTF">2025-10-08T09:10:00Z</dcterms:modified>
  <cp:revision>2</cp:revision>
  <dc:subject/>
  <dc:title>RN-0602-01/8/1/02</dc:title>
</cp:coreProperties>
</file>